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908146385"/>
      <w:bookmarkStart w:id="4" w:name="__Fieldmark__0_908146385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908146385"/>
      <w:bookmarkStart w:id="6" w:name="__Fieldmark__1_908146385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CATEGORIE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908146385"/>
      <w:bookmarkStart w:id="8" w:name="__Fieldmark__2_908146385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908146385"/>
      <w:bookmarkStart w:id="10" w:name="__Fieldmark__3_908146385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908146385"/>
      <w:bookmarkStart w:id="12" w:name="__Fieldmark__4_908146385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_Hlk130802311"/>
      <w:bookmarkStart w:id="15" w:name="_Hlk130802311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0:00Z</dcterms:created>
  <dc:creator>francois</dc:creator>
  <dc:description/>
  <cp:keywords/>
  <dc:language>en-US</dc:language>
  <cp:lastModifiedBy>MEIFFREN Margaux</cp:lastModifiedBy>
  <cp:lastPrinted>2020-03-04T10:03:00Z</cp:lastPrinted>
  <dcterms:modified xsi:type="dcterms:W3CDTF">2024-07-02T11:57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